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ОССИЙСКОЙ ФЕДЕРАЦИИ</w:t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УЧНО – ИССЛЕДОВАТЕЛЬСКИЙ ИНСТИТУТ НАРКОЛОГИ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jc w:val="both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68.4pt;margin-top:3.8pt;width:291.7pt;height:20.2pt;mso-wrap-style:none;v-text-anchor:middle" type="_x0000_t136">
            <v:path textpathok="t"/>
            <v:textpath on="t" fitshape="t" string="Лечение алкогольной зависимости" style="font-family:&quot;Times New Roman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sz w:val="28"/>
          <w:lang w:val="ru-RU"/>
        </w:rPr>
        <w:t>Залог успеха при лечении алкогольной зависимости – желание самого больного избавиться от болезни. Чем раньше начат курс терапии, тем меньше сил придется на него затратить. Лечиться нужно у нарколога, а не у психолога или, скажем, у реаниматолога. Зависимость состоит из физического и психического компонента, поэтому только с помощью психолога или психотерапевта справиться с ней нельзя. Терапевтическое  воздействие  включает  медикаментозный, психотерапевтический и социальный компоненты. Есть несколько принципов, которые обязательно должны соблюдаться при лечен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обровольное согласие больного на леч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дновременное применение всех необходимых, по мнению врача, средств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ндивидуальная программа лечения (каждому пациенту назначаются те препараты,  которые необходимы именно ему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лный отказ от алког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TextBody"/>
        <w:rPr/>
      </w:pPr>
      <w:r>
        <w:rPr/>
        <w:t xml:space="preserve">      </w:t>
      </w:r>
      <w:r>
        <w:rPr/>
        <w:t>В настоящее время основные биологические механизмы развития алкогольной зависимости уже установлены. Существует генетическая (биологическая) предрасположенность к развитию алкоголизма. Это  означает что у детей или родственников алкоголика, у людей, имеющих «гены алкоголизма» неизбежно разовьется заболевание, если они  изначально не будут воздерживаться от спиртного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</w:t>
      </w:r>
      <w:r>
        <w:rPr/>
        <w:t>В процессе злоупотребления алкоголем развивается  перестройка  химических (нейромедиаторных) процессов мозга.  Можно сказать, что нарушается обмен веществ, передача импульсов и  взаимоотношения нервных клеток.  Формируется стержневое расстройство при зависимости  - синдром патологического влечения к алкоголю. С помощью целенаправленного изучения механизмов возникновения патологического влечения к алкоголю были найдены лекарства, восстанавливающие эти нарушенные  процес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Лекарственные средства, безусловно, необходимы и для избавления от последствий токсического воздействия алкоголя. Болезни сердца, печени, почек, поджелудочной железы, поражение сосудов и нервов – далеко не полный перечень проблем алкоголика. Самые значительные изменения происходят  при воздействии этанола на клетки мозга: изменяется характер, присоединяются нарушения интеллекта и памяти, которые при прогрессировании приводят к выраженному слабоумию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Врач обязательно работает с окружающими больного людьми. Не секрет, что проявления болезни, такие как «тяга» к спиртному, расстройства настроения, нарушения поведения, безработица, материальные затраты, отражаются на близких людях больного, на семейных взаимоотношениях в первую очередь.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                   </w:t>
      </w:r>
      <w:r>
        <w:rPr>
          <w:b/>
          <w:color w:val="000080"/>
          <w:sz w:val="28"/>
          <w:lang w:val="ru-RU"/>
        </w:rPr>
        <w:t>Биологические способы лечения.</w:t>
      </w:r>
    </w:p>
    <w:p>
      <w:pPr>
        <w:pStyle w:val="Normal"/>
        <w:jc w:val="both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При поступлении больного в клинику ему назначаются средства, улучшающие его физическое состояние. Прежде всего, если  это необходимо, проводится детоксикационная терапия – делаются капельницы  с веществами, ускоряющими выведение из организма алкоголя и продуктов его распада. Применяется  унитиол, тиосульфат натрия, глюкоза, сульфат магнезии и другие средств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В первую неделю после поступления - в первую неделю после отказа от алкоголя   после длительного периода злоупотребления – может развиться делирий («белая горячка», алкогольный психоз). Делирий – состояние опасное и в некоторых случаях смертельное. Развитие  делирия связывают с дефицитом витаминов группы В. У больных алкоголизмом всегда нарушается обмен белков, жиров, углеводов, микроэлементов и витаминов, даже если они питаются «нормально», хотя такое встречается редко. Аппетит и патологическое влечение к алкоголю можно назвать конкурирующими желаниями, удовлетворение одного из которых  заглушает, исполнят  другое.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 пища, которая все-таки попадает в желудок алкоголика, не усваивается в присутствии алкоголя.  Рано или поздно наступает момент критического, опасного для жизни дефицита питательных веществ. Учитывая это, больному  вводятся  необходимые витамины (В1, В6, РР, С, поливитамины), микроэлементы (ионы калия, магния и др.).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Опасность возникновения алкогольных психозов меньше, а скорость восстановления нейрохимических (мозговых) процессов выше, когда пациент спит. Снотворные препараты играют важную роль на первых порах при отказе от алкоголя. Снотворные больной получает ближе к вечеру, в виде таблеток или уколов, форма введения, лекарственный препарат подбирается индивидуально, в зависимости от степени патологических расстройств у пациента. Сон нормализуется самым последним из комплекса нарушений при зависимости от спиртного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Восстановление нейрохимических процессов ускоряется при применении ноотропных препаратов. Ноотропы улучшают кровоснабжение мозга, а, следовательно, доставку полезных веществ к нейронам – клеткам мозга. Их добавляют в дневные капельницы  и дают в виде таблеток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Применяются препараты,  снижающие влечение к алкоголю. Это и противосудорожные препараты (механизм возникновения влечения  аналогичен  механизму возникновения конвульсий при эпилепсии), и аминокислоты (глицин), антидепрессанты (так как имеется четкая взаимосвязь уровня нейромедиаторов, отвечающих за настроение и интенсивности влечения к спиртному), нейролепти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Иногда у больных алкоголизмом наблюдаются нарушения работы сердца и сосудов. Такие пациенты получают сердечные средства – для нормализации ритма сердечных сокращений и  сократимости  сердечной мышцы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При обострении заболеваний желудочно-кишечного тракта проводится соответствующая терапия.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Снижение иммунитета – спутник любой химической зависимости. Именно поэтому так часты инфекционные заболевания у больных алкоголизмом – пневмонии, поражения мочевыделительной системы, кожи. В случае выявления инфекционных заболеваний  их лечат  антибактериальными средствами. Следует отметить, что медикаментозное восстановление запасов витаминов, исключение алкоголя и полноценное питание способствуют восстановлению иммунитета, уменьшению частоты рецидивов заболева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jc w:val="both"/>
        <w:rPr>
          <w:color w:val="000080"/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b/>
          <w:color w:val="000080"/>
          <w:sz w:val="28"/>
          <w:lang w:val="ru-RU"/>
        </w:rPr>
        <w:t>Психотерап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В таблице показаны основные виды психотерапии, используемые в клинике, их взаимоотношение и предназначе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9480</wp:posOffset>
                </wp:positionH>
                <wp:positionV relativeFrom="paragraph">
                  <wp:posOffset>-6985</wp:posOffset>
                </wp:positionV>
                <wp:extent cx="4042410" cy="166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ru-RU"/>
                              </w:rPr>
                              <w:t>Индивидуальная поддерживающая терапия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еодоление неправильных представлений пациента о его болез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Осознание психологических причин и механизмов болез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Решение конфлик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Реконструкция системы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131.1pt;mso-wrap-distance-left:9.05pt;mso-wrap-distance-right:9.05pt;mso-wrap-distance-top:0pt;mso-wrap-distance-bottom:0pt;margin-top:-0.5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8"/>
                          <w:lang w:val="ru-RU"/>
                        </w:rPr>
                        <w:t>Индивидуальная поддерживающая терапия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еодоление неправильных представлений пациента о его болез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  <w:t>Осознание психологических причин и механизмов болез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  <w:t>Решение конфлик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i/>
                          <w:sz w:val="28"/>
                          <w:lang w:val="ru-RU"/>
                        </w:rPr>
                        <w:t>Реконструкция системы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9485</wp:posOffset>
                </wp:positionH>
                <wp:positionV relativeFrom="paragraph">
                  <wp:posOffset>152400</wp:posOffset>
                </wp:positionV>
                <wp:extent cx="822960" cy="164592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2pt" to="440.3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52400</wp:posOffset>
                </wp:positionV>
                <wp:extent cx="553720" cy="1668780"/>
                <wp:effectExtent l="12700" t="5080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6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2628">
                              <a:moveTo>
                                <a:pt x="872" y="0"/>
                              </a:moveTo>
                              <a:lnTo>
                                <a:pt x="0" y="26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2628" path="m872,0l0,2628e" stroked="t" o:allowincell="f" style="position:absolute;margin-left:58.75pt;margin-top:12pt;width:43.55pt;height:1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2125</wp:posOffset>
                </wp:positionH>
                <wp:positionV relativeFrom="paragraph">
                  <wp:posOffset>152400</wp:posOffset>
                </wp:positionV>
                <wp:extent cx="0" cy="17373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2pt" to="238.75pt,1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мейный конфликт                                                              Недостаточнос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или стресс                               Актуализация                   критики к болезн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</w:t>
      </w:r>
      <w:r>
        <w:rPr>
          <w:sz w:val="28"/>
          <w:lang w:val="ru-RU"/>
        </w:rPr>
        <w:t>влечения к спиртному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-360680</wp:posOffset>
                </wp:positionV>
                <wp:extent cx="1664970" cy="567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Семейная            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психотера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-28.4pt;mso-position-vertical-relative:text;margin-left:2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 xml:space="preserve">Семейная             </w:t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психотера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5640</wp:posOffset>
                </wp:positionH>
                <wp:positionV relativeFrom="paragraph">
                  <wp:posOffset>-360680</wp:posOffset>
                </wp:positionV>
                <wp:extent cx="1664970" cy="56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Групповая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ru-RU"/>
                              </w:rPr>
                              <w:t>психотера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-28.4pt;mso-position-vertical-relative:text;margin-left:353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Групповая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8"/>
                          <w:lang w:val="ru-RU"/>
                        </w:rPr>
                        <w:t>психотера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960</wp:posOffset>
                </wp:positionH>
                <wp:positionV relativeFrom="paragraph">
                  <wp:posOffset>-177800</wp:posOffset>
                </wp:positionV>
                <wp:extent cx="1664970" cy="567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ru-RU"/>
                              </w:rPr>
                              <w:t>Рацион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ru-RU"/>
                              </w:rPr>
                              <w:t>психотера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-14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ru-RU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28"/>
                          <w:lang w:val="ru-RU"/>
                        </w:rPr>
                        <w:t>Рациональ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ru-RU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8"/>
                          <w:lang w:val="ru-RU"/>
                        </w:rPr>
                        <w:t>психотера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Самая сложная для больного задача в процессе психотерапии – осознать свою болезнь, выработать критику к  ней, сознательно отказаться от приема спиртных напитков, обучиться «противорецидивным» навыкам, установить для себя, какие изменения произошли в характере под воздействием алког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В процессе рациональной психотерапии используются профессиональные знания врача о болезни, производится разбор  ошибок в логических представлениях больного, осуществляется формирование  установок на лечение и отказ от употребления  алког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При групповой психотерапии наиболее эффективно прорабатываются проблемы преодоления  психологической защиты, «отрицания» боле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Объектом воздействия семейной психотерапии является патологическое взаимоотношения больного  и его семь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Курс  лечения в клинике рассчитан на 3-4 недели. Это связано с биологическими особенностями организма, скоростью восстановления нарушенных нейрохимических процессов,  фармакокинетикой лекарственных препаратов.   Искусственно ускорить лечение нельзя. Поэтому об уменьшении срока лечения говорить не приходится. Чаще курс продлевают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 xml:space="preserve">           </w:t>
      </w:r>
      <w:r>
        <w:rPr/>
        <w:t>После прохождения курса интенсивной терапии в клинике, учитывая хронический, внутренний, психический характер алкоголизма больным необходима пожизненная курсовая медикаментозная терапия. Это не значит, что всю жизнь пациент обязан пить таблетки. Но используются ежегодные  (иногда 2-3 раза в год) профилактические лекарственные и психотерапевтические курсы, направленные на предотвращение возникновения тяги к алкоголю и дополнительные курсы в случае появления тяги, а также  при срывах, рецидивах болезни, когда больному не удается удержаться от приема алког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Общеизвестно, что </w:t>
      </w:r>
      <w:r>
        <w:rPr>
          <w:i/>
          <w:sz w:val="28"/>
          <w:lang w:val="ru-RU"/>
        </w:rPr>
        <w:t>хорошего результата</w:t>
      </w:r>
      <w:r>
        <w:rPr>
          <w:sz w:val="28"/>
          <w:lang w:val="ru-RU"/>
        </w:rPr>
        <w:t xml:space="preserve"> в лечении алкоголизма можно (следует читать – длительного периода воздержания от спиртных напитков) </w:t>
      </w:r>
      <w:r>
        <w:rPr>
          <w:color w:val="FF0000"/>
          <w:sz w:val="28"/>
          <w:lang w:val="ru-RU"/>
        </w:rPr>
        <w:t>ТОЛЬКО</w:t>
      </w:r>
      <w:r>
        <w:rPr>
          <w:sz w:val="28"/>
          <w:lang w:val="ru-RU"/>
        </w:rPr>
        <w:t xml:space="preserve"> при сочетании курсовой поддерживающей терапии и запретительных методов леч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lang w:val="ru-RU"/>
        </w:rPr>
        <w:t xml:space="preserve">                    </w:t>
      </w:r>
      <w:r>
        <w:rPr>
          <w:b/>
          <w:color w:val="000080"/>
          <w:sz w:val="28"/>
          <w:lang w:val="ru-RU"/>
        </w:rPr>
        <w:t>Запретительные методы лечения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7088" w:leader="none"/>
        </w:tabs>
        <w:ind w:firstLine="68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Речь пойдет о препаратах типа «торпедо» и «эспераль», которые в своей основе чаще всего содержат </w:t>
      </w:r>
      <w:r>
        <w:rPr>
          <w:b/>
          <w:sz w:val="28"/>
          <w:lang w:val="ru-RU"/>
        </w:rPr>
        <w:t>дисульфирам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b/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Суть всех запретительных процедур сводится к созданию химического препятствия для того, чтобы больной принимал алкоголь. Эффект достигается из-за сочетания фармакологического эффекта препарата и психологического осознания тяжелых последствий приема алкоголя.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20"/>
          <w:tab w:val="left" w:pos="7088" w:leader="none"/>
        </w:tabs>
        <w:rPr/>
      </w:pPr>
      <w:r>
        <w:rPr/>
        <w:t xml:space="preserve">        </w:t>
      </w:r>
      <w:r>
        <w:rPr/>
        <w:t>Перед проведением запретительной процедурой врач обязан дать исчерпывающую информацию относительно вводимого вещества. Пациент пишет  заявление с просьбой провести ему процедуру, в котором собственноручно указывает последствия, которые могут возникнуть при приеме алкоголя.  Процедура проводится не ранее 21 дня в связи с наличием следовых количеств алкоголя в крови до этого срока. Введение препарата должно осуществляться в условиях реанимации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В связи с тем, что сейчас на фармацевтическом рынке появилось множество препаратов для запретительных процедур,  рассказать обо всех без исключения лекарствах и об их отличиях в рамках этой работы невозможно. Однако следует обратиться с вопросами, если они возникнут, к лечащему врачу. Наиболее часто применяется дисульфирам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153670</wp:posOffset>
                </wp:positionV>
                <wp:extent cx="1554480" cy="82296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ульфир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8.35pt;margin-top:12.1pt;width:122.35pt;height:64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ульфирам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 xml:space="preserve">Фармакологическое действие препарата      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 xml:space="preserve">заключается в торможении активности  фермента,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>расщепляющего продукты распада алкоголя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360</wp:posOffset>
                </wp:positionH>
                <wp:positionV relativeFrom="paragraph">
                  <wp:posOffset>174625</wp:posOffset>
                </wp:positionV>
                <wp:extent cx="6236970" cy="1647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Так схематически выглядит процесс переработки алкоголя в организме в норм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алкогольдегидроген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1 реакция:    алкоголь                                               ацетальдеги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ацетальдегиддегидрогеназа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реакция:     ацетальдегид                                                 вода + углекислый 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129.7pt;mso-wrap-distance-left:9.05pt;mso-wrap-distance-right:9.05pt;mso-wrap-distance-top:0pt;mso-wrap-distance-bottom:0pt;margin-top:13.7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Так схематически выглядит процесс переработки алкоголя в организме в норме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алкогольдегидрогеназа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1 реакция:    алкоголь                                               ацетальдегид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                                               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ацетальдегиддегидрогеназа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2 реакция:     ацетальдегид                                                 вода + углекислый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7680</wp:posOffset>
                </wp:positionH>
                <wp:positionV relativeFrom="paragraph">
                  <wp:posOffset>80010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3pt" to="282.3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4880</wp:posOffset>
                </wp:positionH>
                <wp:positionV relativeFrom="paragraph">
                  <wp:posOffset>38100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3pt" to="318.3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187960</wp:posOffset>
                </wp:positionV>
                <wp:extent cx="6236970" cy="27857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78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А так при действии дисульфирам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алкогольдегидроген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1 реакция:    алкоголь                                               ацетальдеги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ацетальдегиддегидрогеназа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 реакция:     ацетальдегид                                                 вода + углекислый 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219.35pt;mso-wrap-distance-left:9.05pt;mso-wrap-distance-right:9.05pt;mso-wrap-distance-top:0pt;mso-wrap-distance-bottom:0pt;margin-top:14.8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А так при действии дисульфирама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алкогольдегидрогеназа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1 реакция:    алкоголь                                               ацетальдегид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                                               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ацетальдегиддегидрогеназа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2 реакция:     ацетальдегид                                                 вода + углекислый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965</wp:posOffset>
                </wp:positionH>
                <wp:positionV relativeFrom="paragraph">
                  <wp:posOffset>111125</wp:posOffset>
                </wp:positionV>
                <wp:extent cx="1828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75pt" to="281.9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6040</wp:posOffset>
                </wp:positionH>
                <wp:positionV relativeFrom="paragraph">
                  <wp:posOffset>128905</wp:posOffset>
                </wp:positionV>
                <wp:extent cx="2103120" cy="1005840"/>
                <wp:effectExtent l="946150" t="5080" r="5080" b="4425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3625"/>
                            <a:gd name="adj4" fmla="val -44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ульфирам блокирует ацетальдегиддегидрогеназу и ацетельдегид в смертельной  концентрации накапливается  в клетка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05.2pt;margin-top:10.15pt;width:165.55pt;height:79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ульфирам блокирует ацетальдегиддегидрогеназу и ацетельдегид в смертельной  концентрации накапливается  в клетках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3485</wp:posOffset>
                </wp:positionH>
                <wp:positionV relativeFrom="paragraph">
                  <wp:posOffset>164465</wp:posOffset>
                </wp:positionV>
                <wp:extent cx="731520" cy="640080"/>
                <wp:effectExtent l="7620" t="8890" r="762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95pt" to="253.1pt,63.3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6365</wp:posOffset>
                </wp:positionH>
                <wp:positionV relativeFrom="paragraph">
                  <wp:posOffset>164465</wp:posOffset>
                </wp:positionV>
                <wp:extent cx="548640" cy="731520"/>
                <wp:effectExtent l="8890" t="6985" r="889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2.95pt" to="253.1pt,70.5pt" stroked="t" o:allowincell="f" style="position:absolute;flip:x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725</wp:posOffset>
                </wp:positionH>
                <wp:positionV relativeFrom="paragraph">
                  <wp:posOffset>121285</wp:posOffset>
                </wp:positionV>
                <wp:extent cx="201168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9.55pt" to="325.1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У больного, которому вводят дисульфирам, возникает непереносимость алкоголя. Если пациент все же принимает алкоголь, развивается дисульфирам-алкогольная реакция. Ее возможные компоненты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гновенная смерть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чащение сердцебиения, тяжесть  и боль в области сердца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щущение затруднения дых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увство пульсации и напряжения в голове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синение кожи, отеки на лице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вышение, а затем  падение артериального давления, обморок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в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>токсические поражения, отеки и некрозы органов (мозга, сердца, печени, почек, половых желез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сихоз (бред, галлюцинации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инфаркт, инсульт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удороги, паралич, смерт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Если скорой смерти не происходит, через некоторое время, обычно в течение месяца, человек умирает от поражения жизненно-важных органов и систем (замедленное действие дисульфирама) или наступает слабоумие. Из вышесказанного следует, что употреблять этанолсодержащие продукты во время действия запретительной процедуры нельзя, причем количество этанола роли не играет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Нельзя употреблять: спиртные напитки, в том числе безалкогольное пиво (оно содержит 0,5% процентов алкоголя), квас и кумыс, кондитерские изделия  со спиртовой начинкой, запрещено использовать лекарства на спирту, даже вдыхание паров спирта может привести к неприятным ощущения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Разрешены: кисломолочные продукты, компрессы на спирту, обработка кожи спиртом, одеколоном, йодом, зеленко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Дисульфирам вводят внутривенно («торпедо», раствор) или вшивают в кожу живота, ягодиц («эспераль», таблетки) больным алкоголизмом у которых нет к тому противопоказаний. Сроки процедур оговариваются индивидуально, однако сразу на большие сроки процедуру не делают. Обычная схема такова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Первая процедура делается длительностью на год, вторая – 2, третья – 3 и т.д. Повторно процедура проводится, если больной ранее выдержал срок запрета, воздерживался от спиртного в течение установленного времени или больше. Обязательно продление процедуры. Пациенту следует за несколько месяцев до окончания срока обратиться к наркологу и продлить запретительную процедуру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В заключение еще раз укажем, что обязательно постоянно поддерживать контакт с лечащим врачом, наблюдать за своим здоровьем, настроением, за динамикой влечения к алкоголю, сообщать об изменениях доктору, аккуратно принимать назначенные препараты, продлевать запретительные процедуры и строго воздерживаться от алкоголя в любом виде. Такие жесткие рамки необходимы для блага больного. Соблюдающий эти правила пациент имеет хорошие шансы на полноценную и счастливую жизнь, психическое, физическое благополучие, сохранение семейных и дружеских связей, сохранение и развитие собственной личности.</w:t>
      </w: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2045</wp:posOffset>
                </wp:positionH>
                <wp:positionV relativeFrom="paragraph">
                  <wp:posOffset>44831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5.3pt" to="188.3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00"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  <w:lang w:val="ru-RU"/>
    </w:rPr>
  </w:style>
  <w:style w:type="paragraph" w:styleId="3">
    <w:name w:val="Основной текст 3"/>
    <w:basedOn w:val="Normal"/>
    <w:qFormat/>
    <w:pPr/>
    <w:rPr>
      <w:b/>
      <w:i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10:00Z</dcterms:created>
  <dc:creator>Любава</dc:creator>
  <dc:description/>
  <dc:language>en-US</dc:language>
  <cp:lastModifiedBy>Любава</cp:lastModifiedBy>
  <dcterms:modified xsi:type="dcterms:W3CDTF">2002-06-23T18:46:00Z</dcterms:modified>
  <cp:revision>6</cp:revision>
  <dc:subject/>
  <dc:title>МИНИСТЕРСТВО ЗДРАВООХРАНЕНИЯ РОССИЙСКОЙ ФЕДЕРАЦИИ</dc:title>
</cp:coreProperties>
</file>